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Jeremy_____</w:t>
      </w:r>
      <w:r>
        <w:rPr>
          <w:color w:val="FF0000"/>
        </w:rPr>
        <w:t>Your Name</w:t>
      </w:r>
      <w:r>
        <w:rPr/>
        <w:t>____Obermuller_____________________  Date 4/5/11_____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__Detroit Free Press___________________________________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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_http://www.freep.com/article/20110315/NEWS07/103150409/Japan-s-nuclear-crisis-Q-A_____________Date ___4/5/11____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0"/>
        </w:rPr>
      </w:pPr>
      <w:r>
        <w:rPr/>
        <w:t>Additional Title __Japan’s Nuclear Crisis_________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_n/a_________ </w:t>
      </w:r>
    </w:p>
    <w:p>
      <w:pPr>
        <w:pStyle w:val="Normal"/>
        <w:spacing w:lineRule="auto" w:line="240"/>
        <w:rPr/>
      </w:pPr>
      <w:r>
        <w:rPr/>
        <w:t>Publisher, Place and Date of Publication Gannett, 3/15/2011______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you must have 10 or more)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spacing w:lineRule="auto" w:line="240" w:before="0" w:after="0"/>
              <w:rPr/>
            </w:pPr>
            <w:r>
              <w:rPr/>
              <w:tab/>
              <w:t>The nuclear crisis in Japan has developed rapidly on many fronts, making it difficult to track the thread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(Type Here)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/>
              <w:t>the 185,000 people evacuated from around the two Fukushima complexes, up to 190 may have been expos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/>
              <w:t>But admissions from Japanese officials that a partial meltdown may already have occurred are troubl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/>
              <w:t>The U.S. Nuclear Regulatory Commission said there is no danger of radiation drifting as far as the West Coast of the U.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/>
              <w:t>Exposure to radioactive iodine released in a nuclear power accident can cause thyroid canc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0:15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4-11T20:15:00Z</dcterms:modified>
  <cp:revision>2</cp:revision>
  <dc:subject/>
  <dc:title>Main Idea</dc:title>
</cp:coreProperties>
</file>